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ppello di </w:t>
      </w:r>
      <w:r>
        <w:rPr>
          <w:b/>
          <w:bCs/>
        </w:rPr>
        <w:t>Sistemi Telematici</w:t>
      </w:r>
      <w:r>
        <w:rPr/>
        <w:t xml:space="preserve"> del 16-12-2008</w:t>
      </w:r>
    </w:p>
    <w:p>
      <w:pPr>
        <w:pStyle w:val="Heading"/>
        <w:rPr>
          <w:sz w:val="26"/>
        </w:rPr>
      </w:pPr>
      <w:r>
        <w:rPr>
          <w:sz w:val="26"/>
        </w:rPr>
        <w:t>Parte 1 (tempo 45 minuti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Cognome_______________________Nome___________________Matr.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Sia data la topologia di rete illustrata in figura:</w:t>
      </w:r>
    </w:p>
    <w:p>
      <w:pPr>
        <w:pStyle w:val="Normal"/>
        <w:jc w:val="both"/>
        <w:rPr>
          <w:sz w:val="22"/>
          <w:szCs w:val="26"/>
          <w:lang w:val="en-US" w:eastAsia="en-US"/>
        </w:rPr>
      </w:pPr>
      <w:r>
        <w:rPr>
          <w:sz w:val="22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5125085" cy="2912745"/>
                <wp:effectExtent l="0" t="0" r="80010" b="800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2912760"/>
                          <a:chOff x="0" y="0"/>
                          <a:chExt cx="5124960" cy="291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24960" cy="29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3240" y="1289520"/>
                            <a:ext cx="346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1320"/>
                              <a:ext cx="330120" cy="33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0120" cy="33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0120" cy="33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3788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13788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6560" y="5148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5840" y="22284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60760" y="498960"/>
                            <a:ext cx="663480" cy="4395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0280" y="802080"/>
                            <a:ext cx="34740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0960"/>
                              <a:ext cx="330840" cy="33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0840" cy="33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0840" cy="33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824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13824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6560" y="5112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6560" y="22248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20280" y="1814040"/>
                            <a:ext cx="34740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1320"/>
                              <a:ext cx="330840" cy="33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0840" cy="33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0840" cy="33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788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13788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6560" y="5148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6560" y="22284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31680" y="802080"/>
                            <a:ext cx="34668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0960"/>
                              <a:ext cx="330120" cy="33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0120" cy="33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0120" cy="33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3824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13824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6560" y="5112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5840" y="22248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44840" y="1289520"/>
                            <a:ext cx="34740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1320"/>
                              <a:ext cx="330840" cy="33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0840" cy="33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0840" cy="33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3788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13788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6560" y="5148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6560" y="22284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19800" y="1826280"/>
                            <a:ext cx="34668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0960"/>
                              <a:ext cx="330120" cy="33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0120" cy="33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0120" cy="33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824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13824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6560" y="5112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5840" y="22284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42200" y="2472840"/>
                            <a:ext cx="663120" cy="4395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2169720"/>
                            <a:ext cx="663480" cy="4395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331000"/>
                            <a:ext cx="663480" cy="4395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74600"/>
                            <a:ext cx="663480" cy="4395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822960"/>
                            <a:ext cx="663480" cy="4395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522000"/>
                            <a:ext cx="663120" cy="4399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02240"/>
                            <a:ext cx="664200" cy="4395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208880"/>
                            <a:ext cx="13320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605160"/>
                            <a:ext cx="1328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539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080" y="899280"/>
                            <a:ext cx="272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760" y="244440"/>
                            <a:ext cx="272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480" y="171360"/>
                            <a:ext cx="271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2551320"/>
                            <a:ext cx="272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2239560"/>
                            <a:ext cx="272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2421360"/>
                            <a:ext cx="271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20160" y="953640"/>
                            <a:ext cx="658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2520" y="598680"/>
                            <a:ext cx="271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585360"/>
                            <a:ext cx="271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90200" y="2059920"/>
                            <a:ext cx="13320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166120"/>
                            <a:ext cx="19800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358200"/>
                            <a:ext cx="397440" cy="130680"/>
                          </a:xfrm>
                          <a:prstGeom prst="cube">
                            <a:avLst>
                              <a:gd name="adj" fmla="val 72398"/>
                            </a:avLst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9280" y="981720"/>
                            <a:ext cx="5302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593720"/>
                            <a:ext cx="53100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976680"/>
                            <a:ext cx="8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99260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998280"/>
                            <a:ext cx="3981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8200" y="1527840"/>
                            <a:ext cx="39888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160" y="1085760"/>
                            <a:ext cx="97344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2128680"/>
                            <a:ext cx="1994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360" y="1325160"/>
                            <a:ext cx="3322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1128960"/>
                            <a:ext cx="332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5280" y="1573560"/>
                            <a:ext cx="332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5520" y="1127160"/>
                            <a:ext cx="332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1585080"/>
                            <a:ext cx="3308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120" y="1325160"/>
                            <a:ext cx="331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000" y="315000"/>
                            <a:ext cx="464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rot="2300400">
                            <a:off x="3713040" y="1689120"/>
                            <a:ext cx="531360" cy="130680"/>
                          </a:xfrm>
                          <a:custGeom>
                            <a:avLst/>
                            <a:gdLst>
                              <a:gd name="textAreaLeft" fmla="*/ 46800 w 301320"/>
                              <a:gd name="textAreaRight" fmla="*/ 263880 w 301320"/>
                              <a:gd name="textAreaTop" fmla="*/ 18360 h 74160"/>
                              <a:gd name="textAreaBottom" fmla="*/ 5580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1880280"/>
                            <a:ext cx="1004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200" y="1634400"/>
                            <a:ext cx="19944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320" y="315000"/>
                            <a:ext cx="34668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0960"/>
                              <a:ext cx="330120" cy="33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0120" cy="33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0120" cy="33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3824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138240"/>
                                <a:ext cx="109800" cy="5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6560" y="5112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5840" y="222840"/>
                                <a:ext cx="117000" cy="5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1120" y="624960"/>
                            <a:ext cx="18720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43956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960" y="624960"/>
                            <a:ext cx="331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4440" y="454680"/>
                            <a:ext cx="18720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6520" y="443880"/>
                            <a:ext cx="23688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35pt;width:403.55pt;height:229.35pt" coordorigin="720,147" coordsize="8071,4587">
                <v:rect id="shape_0" stroked="f" o:allowincell="f" style="position:absolute;left:720;top:147;width:8070;height:458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59;top:2178;width:546;height:572">
                  <v:oval id="shape_0" fillcolor="black" stroked="t" o:allowincell="f" style="position:absolute;left:1885;top:2227;width:519;height:5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859;top:2178;width:520;height:522">
                    <v:oval id="shape_0" fillcolor="#ccccff" stroked="t" o:allowincell="f" style="position:absolute;left:1859;top:2178;width:519;height:521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1916;top:2395;width:172;height:91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47;top:2395;width:172;height:91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28;top:2259;width:183;height:85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27;top:2529;width:183;height:85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rect id="shape_0" ID="Cloud" path="xeeeeeeeeeeee" fillcolor="#ffbe7d" stroked="t" o:allowincell="f" style="position:absolute;left:7745;top:933;width:1044;height:691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group id="shape_0" style="position:absolute;left:3114;top:1410;width:547;height:572">
                  <v:oval id="shape_0" fillcolor="black" stroked="t" o:allowincell="f" style="position:absolute;left:3140;top:1459;width:520;height:52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114;top:1410;width:521;height:523">
                    <v:oval id="shape_0" fillcolor="#ccccff" stroked="t" o:allowincell="f" style="position:absolute;left:3114;top:1410;width:520;height:522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171;top:1628;width:172;height:91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02;top:1628;width:172;height:91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83;top:1491;width:183;height:85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83;top:1761;width:183;height:85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114;top:3004;width:547;height:572">
                  <v:oval id="shape_0" fillcolor="black" stroked="t" o:allowincell="f" style="position:absolute;left:3140;top:3053;width:520;height:5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114;top:3004;width:521;height:522">
                    <v:oval id="shape_0" fillcolor="#ccccff" stroked="t" o:allowincell="f" style="position:absolute;left:3114;top:3004;width:520;height:521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171;top:3221;width:172;height:91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02;top:3221;width:172;height:91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83;top:3085;width:183;height:85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83;top:3355;width:183;height:85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022;top:1410;width:546;height:572">
                  <v:oval id="shape_0" fillcolor="black" stroked="t" o:allowincell="f" style="position:absolute;left:5048;top:1459;width:519;height:52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022;top:1410;width:520;height:523">
                    <v:oval id="shape_0" fillcolor="#ccccff" stroked="t" o:allowincell="f" style="position:absolute;left:5022;top:1410;width:519;height:522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079;top:1628;width:172;height:91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10;top:1628;width:172;height:91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91;top:1491;width:183;height:85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90;top:1761;width:183;height:85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145;top:2178;width:547;height:572">
                  <v:oval id="shape_0" fillcolor="black" stroked="t" o:allowincell="f" style="position:absolute;left:6171;top:2227;width:520;height:5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6145;top:2178;width:521;height:522">
                    <v:oval id="shape_0" fillcolor="#ccccff" stroked="t" o:allowincell="f" style="position:absolute;left:6145;top:2178;width:520;height:521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6202;top:2395;width:172;height:91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33;top:2395;width:172;height:91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14;top:2259;width:183;height:85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14;top:2529;width:183;height:85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003;top:3023;width:546;height:572">
                  <v:oval id="shape_0" fillcolor="black" stroked="t" o:allowincell="f" style="position:absolute;left:5029;top:3072;width:519;height:52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003;top:3023;width:520;height:523">
                    <v:oval id="shape_0" fillcolor="#ccccff" stroked="t" o:allowincell="f" style="position:absolute;left:5003;top:3023;width:519;height:522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060;top:3241;width:172;height:91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91;top:3241;width:172;height:91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72;top:3104;width:183;height:85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71;top:3374;width:183;height:85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rect id="shape_0" ID="Cloud" path="xeeeeeeeeeeee" fillcolor="#ffbe7d" stroked="t" o:allowincell="f" style="position:absolute;left:5196;top:4041;width:1043;height:691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3892;top:3564;width:1044;height:691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2094;top:3818;width:1044;height:691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2546;top:422;width:1044;height:691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883;top:1443;width:1044;height:691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6069;top:969;width:1043;height:692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4742;top:308;width:1045;height:691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line id="shape_0" from="1708,2051" to="1917,2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0,1100" to="3348,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7,997" to="5297,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6;top:1563;width:42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9;top:532;width:42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417;width:42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8;top:4165;width:42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1;top:3674;width:42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3960;width:42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21,1649" to="6524,2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93;top:1090;width:42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0;top:1069;width:42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99,3391" to="5008,3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80,3558" to="5591,4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00cc99" stroked="t" o:allowincell="f" style="position:absolute;left:7192;top:711;width:625;height:205;mso-wrap-style:none;v-text-anchor:middle" type="_x0000_t16">
                  <v:fill o:detectmouseclick="t" type="solid" color2="#ff3366"/>
                  <v:stroke color="black" weight="9360" joinstyle="miter" endcap="flat"/>
                  <w10:wrap type="none"/>
                </v:shape>
                <v:line id="shape_0" from="2278,1693" to="3112,2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5,2657" to="3130,3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4,1685" to="5021,1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5,3285" to="5004,3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5,1719" to="6171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6,2553" to="6163,3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58,1857" to="5090,3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4,3499" to="3257,38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7;top:2234;width:522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1925;width:52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5;top:2625;width:52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5;top:1922;width:52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2643;width:52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2234;width:52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643;width:73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h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00cc99" stroked="t" o:allowincell="f" style="position:absolute;left:6568;top:2807;width:836;height:205;mso-wrap-style:none;v-text-anchor:middle;rotation:38" type="_x0000_t93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stroked="f" o:allowincell="f" style="position:absolute;left:6705;top:3108;width:1580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3,2721" to="2476,3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05;top:643;width:546;height:572">
                  <v:oval id="shape_0" fillcolor="black" stroked="t" o:allowincell="f" style="position:absolute;left:1731;top:692;width:519;height:52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705;top:643;width:520;height:523">
                    <v:oval id="shape_0" fillcolor="#ccccff" stroked="t" o:allowincell="f" style="position:absolute;left:1705;top:643;width:519;height:522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762;top:861;width:172;height:91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93;top:861;width:172;height:91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74;top:724;width:183;height:85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73;top:994;width:183;height:85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1509,1131" to="1803,1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9,839" to="2633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01;top:1131;width:52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6,863" to="7210,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54,846" to="8126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ssegnare, a partire dall’indirizzo base 201.44.20.0, gli opportuni ranges d’indirizzi alle reti logiche presenti nel sistema. I vincoli descritti nei punti indicati devono essere pienamente soddisfatti evitando, ove possibile, inutili sprechi (NOTA: si ricorda che host e router sono entità concettualmente diverse):</w:t>
      </w:r>
    </w:p>
    <w:p>
      <w:pPr>
        <w:pStyle w:val="Normal"/>
        <w:ind w:left="540" w:hanging="540"/>
        <w:jc w:val="both"/>
        <w:rPr>
          <w:szCs w:val="26"/>
        </w:rPr>
      </w:pPr>
      <w:r>
        <w:rPr>
          <w:i/>
          <w:szCs w:val="26"/>
        </w:rPr>
        <w:t>L1.</w:t>
      </w:r>
      <w:r>
        <w:rPr>
          <w:szCs w:val="26"/>
        </w:rPr>
        <w:t xml:space="preserve"> Numero di hosts indirizzabili 253, suddivisi in 4 sottoreti logiche di dimensione diversa (suggerimento: determinare prima il blocco C.I.D.R. e poi effettuare la suddivisione; al più 2 sottoreti possono avere la stessa dimensione senza lasciare indirizzi inutilizzati)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/>
      </w:pPr>
      <w:r>
        <w:rPr>
          <w:i/>
          <w:szCs w:val="26"/>
        </w:rPr>
        <w:t>L2.</w:t>
      </w:r>
      <w:r>
        <w:rPr>
          <w:szCs w:val="26"/>
        </w:rPr>
        <w:t xml:space="preserve"> Assegnare il blocco C.I.D.R. corretto, imponendo che l’indirizzo di broadcast sia 201.44.25.255 e che la rete debba ospitare 254 hosts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>
          <w:szCs w:val="26"/>
        </w:rPr>
      </w:pPr>
      <w:r>
        <w:rPr>
          <w:i/>
          <w:szCs w:val="26"/>
        </w:rPr>
        <w:t>L3.</w:t>
      </w:r>
      <w:r>
        <w:rPr>
          <w:szCs w:val="26"/>
        </w:rPr>
        <w:t xml:space="preserve"> Assegnare il più piccolo blocco C.I.D.R. sapendo che deve contenere gli indirizzi 201.44.29.8 e 201.44.30.18; quanti indirizzi logici sono compresi nel blocco determinato? Quali sono gli eventuali indirizzi finora inutilizzati (si indichino solo gli intervalli)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>
          <w:szCs w:val="26"/>
        </w:rPr>
      </w:pPr>
      <w:r>
        <w:rPr>
          <w:i/>
          <w:szCs w:val="26"/>
        </w:rPr>
        <w:t>L4.</w:t>
      </w:r>
      <w:r>
        <w:rPr>
          <w:szCs w:val="26"/>
        </w:rPr>
        <w:t xml:space="preserve"> Numero di hosts indirizzabili 64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/>
      </w:pPr>
      <w:r>
        <w:rPr>
          <w:i/>
          <w:szCs w:val="26"/>
        </w:rPr>
        <w:t>L5.</w:t>
      </w:r>
      <w:r>
        <w:rPr>
          <w:szCs w:val="26"/>
        </w:rPr>
        <w:t xml:space="preserve"> Numero di hosts indirizzabili 62, contenenti l’indirizzo 201.44.32.255 (l’indirizzo deve essere assegnabile ad un host)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>
          <w:szCs w:val="26"/>
        </w:rPr>
      </w:pPr>
      <w:r>
        <w:rPr>
          <w:i/>
          <w:szCs w:val="26"/>
        </w:rPr>
        <w:t>L6.</w:t>
      </w:r>
      <w:r>
        <w:rPr>
          <w:szCs w:val="26"/>
        </w:rPr>
        <w:t xml:space="preserve"> Assegnare il più grande blocco C.I.D.R., imponendo che l’indirizzo di broadcast sia 200.44.34.127. Quale sarebbe stato il più grande blocco C.I.D.R. se l’indirizzo di broadcast voluto fosse stato 200.44.35.255?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>
          <w:szCs w:val="26"/>
        </w:rPr>
      </w:pPr>
      <w:r>
        <w:rPr>
          <w:i/>
          <w:szCs w:val="26"/>
        </w:rPr>
        <w:t>L7.</w:t>
      </w:r>
      <w:r>
        <w:rPr>
          <w:szCs w:val="26"/>
        </w:rPr>
        <w:t xml:space="preserve"> Numero di hosts indirizzabili 90, suddivisi in 8 sottoreti logiche (almeno 3 sottoreti logiche devono avere dimensione diversa)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>
          <w:szCs w:val="26"/>
        </w:rPr>
      </w:pPr>
      <w:r>
        <w:rPr>
          <w:i/>
          <w:szCs w:val="26"/>
        </w:rPr>
        <w:t>L8.</w:t>
      </w:r>
      <w:r>
        <w:rPr>
          <w:szCs w:val="26"/>
        </w:rPr>
        <w:t xml:space="preserve"> Facendo attenzione agli sprechi di indirizzi, determinare il piano di indirizzamento per L8 sapendo che essa deve ospitare 30 hosts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Cs w:val="26"/>
        </w:rPr>
      </w:pPr>
      <w:r>
        <w:rPr>
          <w:szCs w:val="26"/>
        </w:rPr>
        <w:t>Determinare la percentuale di utilizzo degli indirizzi degli hosts in base agli intervalli assegnati alle reti dei punti precedenti (si trascurino gli indirizzi dei links punto-punto e si considerino utilizzati tutti gli indirizzi delle interfacce dei routers verso le reti; per le reti in cui non è specificato il numero di hosts presenti si ipotizzi che gli indirizzi disponibili siano utilizzati per intero)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Cs w:val="26"/>
        </w:rPr>
      </w:pPr>
      <w:r>
        <w:rPr>
          <w:szCs w:val="26"/>
        </w:rPr>
        <w:t>Illustrare la metodologia di assegnamento degli indirizzi alle interfacce dei routers e determinare il prefisso C.I.D.R. relativo agli indirizzi assegnati a tutte le reti.</w:t>
      </w:r>
    </w:p>
    <w:p>
      <w:pPr>
        <w:pStyle w:val="Heading"/>
        <w:rPr/>
      </w:pPr>
      <w:r>
        <w:rPr/>
        <w:t xml:space="preserve">Appello di </w:t>
      </w:r>
      <w:r>
        <w:rPr>
          <w:b/>
          <w:bCs/>
        </w:rPr>
        <w:t>Sistemi Telematici</w:t>
      </w:r>
      <w:r>
        <w:rPr/>
        <w:t xml:space="preserve"> del 16-12-2008</w:t>
      </w:r>
    </w:p>
    <w:p>
      <w:pPr>
        <w:pStyle w:val="Heading"/>
        <w:rPr/>
      </w:pPr>
      <w:r>
        <w:rPr>
          <w:sz w:val="26"/>
        </w:rPr>
        <w:t>Parte 2 (tempo 60 minuti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/>
        <w:t>Cognome_______________________Nome___________________Matr.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540"/>
        </w:tabs>
        <w:ind w:left="0" w:hanging="0"/>
        <w:rPr/>
      </w:pPr>
      <w:r>
        <w:rPr>
          <w:sz w:val="24"/>
        </w:rPr>
        <w:t>Si supponga che al tempo t=t</w:t>
      </w:r>
      <w:r>
        <w:rPr>
          <w:sz w:val="24"/>
          <w:vertAlign w:val="subscript"/>
        </w:rPr>
        <w:t>0</w:t>
      </w:r>
      <w:r>
        <w:rPr>
          <w:sz w:val="24"/>
        </w:rPr>
        <w:t>=350s si disponga della stima del RTT_medio pari a 87ms relativo all’osservazione di 25 campioni. Si ipotizzi che tra un host A e un host B ci sia lo scambio dei seguenti segmenti, con conseguente osservazione del RTT istantaneo illustrato in tabella:</w:t>
      </w:r>
    </w:p>
    <w:p>
      <w:pPr>
        <w:pStyle w:val="TextBodyIndent"/>
        <w:tabs>
          <w:tab w:val="clear" w:pos="54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540"/>
          <w:tab w:val="left" w:pos="3261" w:leader="none"/>
        </w:tabs>
        <w:ind w:left="0" w:hanging="0"/>
        <w:rPr>
          <w:sz w:val="24"/>
        </w:rPr>
      </w:pPr>
      <w:r>
        <w:rPr>
          <w:sz w:val="24"/>
        </w:rPr>
        <w:t>Si ipotizzi di utilizzare la tecnica “smoothed” per valutare un Round Trip Time significativo, con uno smoothing factor di 0.82 e un delay variance factor pari a 1.94 (si ponga SRTT(0)=87ms=RTT_medi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5400</wp:posOffset>
                </wp:positionH>
                <wp:positionV relativeFrom="paragraph">
                  <wp:posOffset>9525</wp:posOffset>
                </wp:positionV>
                <wp:extent cx="1527175" cy="1096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63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egment #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TT(m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86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86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86.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86.3pt;mso-wrap-distance-left:7.05pt;mso-wrap-distance-right:7.05pt;mso-wrap-distance-top:0pt;mso-wrap-distance-bottom:0pt;margin-top:0.75pt;mso-position-vertical-relative:text;margin-left:2pt;mso-position-horizontal-relative:margin">
                <v:fill opacity="0f"/>
                <v:textbox inset="0in,0in,0in,0in">
                  <w:txbxContent>
                    <w:tbl>
                      <w:tblPr>
                        <w:tblW w:w="2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63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gment #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TT(m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86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8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86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86.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/>
        <w:t xml:space="preserve">Determinare l’andamento del valore stimato di RTT; per ogni osservazione si valuti lo scarto quadratico medio e l’RTO (secondo RFC 793), fissando come lowerbound e upperbound i valori 15ms e 60000ms rispettivamente. Si valuti inoltre la varianza relativa agli ultimi 3 campioni ricevuti, </w:t>
      </w:r>
      <w:r>
        <w:rPr>
          <w:u w:val="single"/>
        </w:rPr>
        <w:t>rispetto alla media valutata all’ultimo passo</w:t>
      </w:r>
      <w:r>
        <w:rPr/>
        <w:t>. Qual è la deviazione standard?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Domande teoriche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attazione teorica del TCP. Il candidato esponga in modo dettagliato le diverse versioni del TCP che conosce evidenziandone pregi e difetti per ognuna delle versioni esposte. In particolare si mostrino con dettaglio matematico i meccanismi di stima del </w:t>
      </w:r>
      <w:r>
        <w:rPr>
          <w:i/>
          <w:iCs/>
          <w:sz w:val="26"/>
          <w:szCs w:val="26"/>
        </w:rPr>
        <w:t>Round Trip Time</w:t>
      </w:r>
      <w:r>
        <w:rPr>
          <w:sz w:val="26"/>
          <w:szCs w:val="26"/>
        </w:rPr>
        <w:t xml:space="preserve"> (RTT) spiegando brevemente le ragioni che rendono la stima di RTT complessa in base alla presenza o meno di una varianza accentuata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Esposizione approfondita dei protocolli di instradamento </w:t>
      </w:r>
      <w:r>
        <w:rPr>
          <w:i/>
          <w:iCs/>
          <w:sz w:val="26"/>
          <w:szCs w:val="26"/>
        </w:rPr>
        <w:t>Distance Vector</w:t>
      </w:r>
      <w:r>
        <w:rPr>
          <w:sz w:val="26"/>
          <w:szCs w:val="26"/>
        </w:rPr>
        <w:t xml:space="preserve"> e </w:t>
      </w:r>
      <w:r>
        <w:rPr>
          <w:i/>
          <w:iCs/>
          <w:sz w:val="26"/>
          <w:szCs w:val="26"/>
        </w:rPr>
        <w:t>Link State</w:t>
      </w:r>
      <w:r>
        <w:rPr>
          <w:sz w:val="26"/>
          <w:szCs w:val="26"/>
        </w:rPr>
        <w:t xml:space="preserve"> con particolare attenzione all’esecuzione degli algoritmi di </w:t>
      </w:r>
      <w:r>
        <w:rPr>
          <w:i/>
          <w:iCs/>
          <w:sz w:val="26"/>
          <w:szCs w:val="26"/>
        </w:rPr>
        <w:t>Djikstra</w:t>
      </w:r>
      <w:r>
        <w:rPr>
          <w:sz w:val="26"/>
          <w:szCs w:val="26"/>
        </w:rPr>
        <w:t xml:space="preserve"> e </w:t>
      </w:r>
      <w:r>
        <w:rPr>
          <w:i/>
          <w:iCs/>
          <w:sz w:val="26"/>
          <w:szCs w:val="26"/>
        </w:rPr>
        <w:t xml:space="preserve">Bellman Ford, </w:t>
      </w:r>
      <w:r>
        <w:rPr>
          <w:sz w:val="26"/>
          <w:szCs w:val="26"/>
        </w:rPr>
        <w:t xml:space="preserve">con relativa analisi della complessità algoritmica e protocollare nel </w:t>
      </w:r>
      <w:r>
        <w:rPr>
          <w:i/>
          <w:iCs/>
          <w:sz w:val="26"/>
          <w:szCs w:val="26"/>
        </w:rPr>
        <w:t>worst case</w:t>
      </w:r>
      <w:r>
        <w:rPr>
          <w:sz w:val="26"/>
          <w:szCs w:val="26"/>
        </w:rPr>
        <w:t xml:space="preserve"> e nel caso medio. Presentare inoltre due esempi di rete che evidenzino le differenti performance dei due protocolli di routing. Il candidato può scegliere i parametri di rete che ritiene opportuni per la presentazione dei due esempi su cui applicare il protocolli sopra esposti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9:55:00Z</dcterms:created>
  <dc:creator>Peppino</dc:creator>
  <dc:description/>
  <dc:language>en-US</dc:language>
  <cp:lastModifiedBy>Peppino</cp:lastModifiedBy>
  <cp:lastPrinted>2006-03-20T10:24:00Z</cp:lastPrinted>
  <dcterms:modified xsi:type="dcterms:W3CDTF">2008-12-14T19:55:00Z</dcterms:modified>
  <cp:revision>2</cp:revision>
  <dc:subject/>
  <dc:title>Appello di Sistemi Telematici (Corso A) del 30-03-2006</dc:title>
</cp:coreProperties>
</file>